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к проекту решения Совета депутатов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Балахнинского муниципального округа</w:t>
      </w:r>
    </w:p>
    <w:p>
      <w:pPr>
        <w:pStyle w:val="Normal"/>
        <w:ind w:left="3540" w:right="-426" w:firstLine="708"/>
        <w:rPr>
          <w:b/>
          <w:b/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2021 год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spacing w:lineRule="auto" w:line="276"/>
        <w:ind w:left="-851" w:firstLine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701"/>
        <w:gridCol w:w="1418"/>
        <w:gridCol w:w="850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о по бюджету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.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9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 4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 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 9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8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Марина Голубева</cp:lastModifiedBy>
  <cp:lastPrinted>2022-05-04T10:48:00Z</cp:lastPrinted>
  <dcterms:modified xsi:type="dcterms:W3CDTF">2022-05-04T07:48:00Z</dcterms:modified>
  <cp:revision>48</cp:revision>
  <dc:subject/>
  <dc:title/>
</cp:coreProperties>
</file>